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 xml:space="preserve">МЕДИКО-ЭКОНОМИЧЕСКИЕ СТАНДАРТЫ </w:t>
      </w:r>
    </w:p>
    <w:p>
      <w:pPr>
        <w:pStyle w:val="13"/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 xml:space="preserve">ПО РАЗДЕЛУ </w:t>
      </w:r>
      <w:r>
        <w:rPr>
          <w:rFonts w:cs="Times New Roman" w:ascii="Times New Roman" w:hAnsi="Times New Roman"/>
          <w:b/>
          <w:bCs/>
          <w:caps/>
          <w:sz w:val="40"/>
        </w:rPr>
        <w:t>«гАСТРОЭНТЕРОЛОГИЯ »</w:t>
      </w:r>
      <w:r>
        <w:rPr>
          <w:rFonts w:cs="Times New Roman" w:ascii="Times New Roman" w:hAnsi="Times New Roman"/>
          <w:sz w:val="40"/>
        </w:rPr>
        <w:t xml:space="preserve"> 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(для детей)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СГ: 44.004.201 – 44.004.20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jc w:val="both"/>
        <w:rPr>
          <w:rFonts w:eastAsia="MS Mincho;ＭＳ 明朝"/>
          <w:sz w:val="36"/>
          <w:szCs w:val="36"/>
        </w:rPr>
      </w:pPr>
      <w:r>
        <w:rPr>
          <w:rFonts w:eastAsia="MS Mincho;ＭＳ 明朝"/>
          <w:sz w:val="36"/>
          <w:szCs w:val="36"/>
        </w:rPr>
        <w:t>Главный внештатный специалист</w:t>
      </w:r>
    </w:p>
    <w:p>
      <w:pPr>
        <w:pStyle w:val="Normal"/>
        <w:ind w:left="6804" w:hanging="0"/>
        <w:jc w:val="both"/>
        <w:rPr>
          <w:rFonts w:eastAsia="MS Mincho;ＭＳ 明朝"/>
          <w:sz w:val="36"/>
          <w:szCs w:val="36"/>
        </w:rPr>
      </w:pPr>
      <w:r>
        <w:rPr>
          <w:rFonts w:eastAsia="MS Mincho;ＭＳ 明朝"/>
          <w:sz w:val="36"/>
          <w:szCs w:val="36"/>
        </w:rPr>
        <w:t xml:space="preserve">по педиатрии департамента </w:t>
      </w:r>
    </w:p>
    <w:p>
      <w:pPr>
        <w:pStyle w:val="Normal"/>
        <w:ind w:left="6804" w:hanging="0"/>
        <w:rPr>
          <w:rFonts w:eastAsia="MS Mincho;ＭＳ 明朝"/>
          <w:sz w:val="36"/>
          <w:szCs w:val="36"/>
        </w:rPr>
      </w:pPr>
      <w:r>
        <w:rPr>
          <w:rFonts w:eastAsia="MS Mincho;ＭＳ 明朝"/>
          <w:sz w:val="36"/>
          <w:szCs w:val="36"/>
        </w:rPr>
        <w:t xml:space="preserve">здравоохранения Костромской области </w:t>
      </w:r>
    </w:p>
    <w:p>
      <w:pPr>
        <w:pStyle w:val="Normal"/>
        <w:ind w:left="6804" w:hanging="0"/>
        <w:rPr>
          <w:rFonts w:eastAsia="MS Mincho;ＭＳ 明朝"/>
          <w:sz w:val="36"/>
          <w:szCs w:val="36"/>
        </w:rPr>
      </w:pPr>
      <w:r>
        <w:rPr>
          <w:rFonts w:eastAsia="MS Mincho;ＭＳ 明朝"/>
          <w:sz w:val="36"/>
          <w:szCs w:val="36"/>
        </w:rPr>
        <w:t>В.Г. Стрелец</w:t>
      </w:r>
    </w:p>
    <w:p>
      <w:pPr>
        <w:pStyle w:val="Normal"/>
        <w:ind w:left="6804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176"/>
        <w:gridCol w:w="2520"/>
        <w:gridCol w:w="3780"/>
      </w:tblGrid>
      <w:tr>
        <w:trPr/>
        <w:tc>
          <w:tcPr>
            <w:tcW w:w="127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ИФР КСГ 44.004.201</w:t>
            </w:r>
          </w:p>
          <w:p>
            <w:pPr>
              <w:pStyle w:val="Heading2"/>
              <w:tabs>
                <w:tab w:val="left" w:pos="0" w:leader="none"/>
                <w:tab w:val="left" w:pos="4687" w:leader="none"/>
              </w:tabs>
              <w:rPr/>
            </w:pPr>
            <w:r>
              <w:rPr>
                <w:sz w:val="24"/>
              </w:rPr>
              <w:t xml:space="preserve">Профиль отделения (койки): </w:t>
            </w:r>
            <w:r>
              <w:rPr>
                <w:b w:val="false"/>
                <w:bCs w:val="false"/>
                <w:sz w:val="24"/>
              </w:rPr>
              <w:t>детское соматическое отделение (педиатрические, гастроэнтерологические), педиатрическое (педиатрические, гастроэнтерологическ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время пребывания 10 дней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/>
            </w:pPr>
            <w:r>
              <w:rPr/>
              <w:t>Уровень 3</w:t>
            </w:r>
          </w:p>
          <w:p>
            <w:pPr>
              <w:pStyle w:val="Heading2"/>
              <w:tabs>
                <w:tab w:val="left" w:pos="0" w:leader="none"/>
                <w:tab w:val="left" w:pos="468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lang w:val="en-US"/>
              </w:rPr>
              <w:t>Q</w:t>
            </w:r>
            <w:r>
              <w:rPr/>
              <w:t>40</w:t>
            </w:r>
          </w:p>
        </w:tc>
        <w:tc>
          <w:tcPr>
            <w:tcW w:w="1747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ДРУГИЕ ВРОЖДЕННЫЕ АНОМАЛИИ [ПОРОКИ РАЗВИТИЯ] ВЕРХНЕЙ ЧАСТИ ПИЩЕВАРИТЕЛЬНОГО ТРАКТ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</w:rPr>
              <w:t>76.6</w:t>
            </w:r>
          </w:p>
        </w:tc>
        <w:tc>
          <w:tcPr>
            <w:tcW w:w="1747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caps/>
              </w:rPr>
              <w:t>ПОРТАЛЬНАЯ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caps/>
              </w:rPr>
              <w:t>ГИПЕРТЕНЗ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</w:rPr>
              <w:t>13.1</w:t>
            </w:r>
          </w:p>
        </w:tc>
        <w:tc>
          <w:tcPr>
            <w:tcW w:w="17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ДОБРОКАЧЕСТВЕННОЕ НОВООБРАЗОВАНИЕ ЖЕЛУДК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29.6</w:t>
            </w:r>
          </w:p>
        </w:tc>
        <w:tc>
          <w:tcPr>
            <w:tcW w:w="17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ДРУГИЕ ГАСТРИТ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85</w:t>
            </w:r>
          </w:p>
        </w:tc>
        <w:tc>
          <w:tcPr>
            <w:tcW w:w="1747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ОСТРЫЙ ПАНКРЕАТИ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82</w:t>
            </w:r>
          </w:p>
        </w:tc>
        <w:tc>
          <w:tcPr>
            <w:tcW w:w="1747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ДРУГИЕ БОЛЕЗНИ ЖЕЛЧНОГО ПУЗЫР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K83</w:t>
            </w:r>
            <w:r>
              <w:rPr>
                <w:b/>
                <w:bCs/>
              </w:rPr>
              <w:t>.9</w:t>
            </w:r>
          </w:p>
        </w:tc>
        <w:tc>
          <w:tcPr>
            <w:tcW w:w="1747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БОЛЕЗНИ ЖЕЛЧЕВЫВОДЯЩИХ ПУТЕЙ неуточненны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58</w:t>
            </w:r>
          </w:p>
        </w:tc>
        <w:tc>
          <w:tcPr>
            <w:tcW w:w="1747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СИНДРОМ РАЗДРАЖЕННОГО КИШЕЧНИК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31</w:t>
            </w:r>
          </w:p>
        </w:tc>
        <w:tc>
          <w:tcPr>
            <w:tcW w:w="1747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ДРУГИЕ БОЛЕЗНИ ЖЕЛУДКА И ДВЕНАДЦАТИПЕРСТНОЙ КИШ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1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199"/>
        <w:gridCol w:w="832"/>
        <w:gridCol w:w="900"/>
        <w:gridCol w:w="900"/>
        <w:gridCol w:w="3094"/>
        <w:gridCol w:w="1080"/>
        <w:gridCol w:w="1046"/>
        <w:gridCol w:w="855"/>
        <w:gridCol w:w="2708"/>
      </w:tblGrid>
      <w:tr>
        <w:trPr>
          <w:trHeight w:val="286" w:hRule="exact"/>
          <w:cantSplit w:val="true"/>
        </w:trPr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ОБСЛЕДОВАНИЕ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ЕЧЕНИЕ (медикаменты и процедуры)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ТРЕБОВАНИЯ 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чения</w:t>
            </w:r>
          </w:p>
        </w:tc>
      </w:tr>
      <w:tr>
        <w:trPr>
          <w:trHeight w:val="286" w:hRule="exact"/>
          <w:cantSplit w:val="true"/>
        </w:trPr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Код</w:t>
            </w:r>
          </w:p>
        </w:tc>
        <w:tc>
          <w:tcPr>
            <w:tcW w:w="26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Кратность</w:t>
            </w:r>
          </w:p>
        </w:tc>
        <w:tc>
          <w:tcPr>
            <w:tcW w:w="30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</w:t>
            </w:r>
          </w:p>
        </w:tc>
        <w:tc>
          <w:tcPr>
            <w:tcW w:w="298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Количество на курс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-ня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яже-л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нужд.</w:t>
            </w:r>
          </w:p>
        </w:tc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-няя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яже-ла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нужд.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Обязательно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анализ кров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:эритроци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ровень тромбоцит.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ула кров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ветовой показате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лейкоцитов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05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Маалокс 1 пак*3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сфалюге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ьмаге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тиллиум 10 мг*3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ординакс 5 мг*3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0 мг*3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-шпа 0,04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ктисуптил 1 к*3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аткулоза 10 мл*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60 па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 па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 па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2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 ка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0 мл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80 па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 па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 па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4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 ка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0 мл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упирование болевого и диспептического синдром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пирование воспалительных измен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рмализация б/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казателей крови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щий анализ моч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 осад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бел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 уровня ж/пигмен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глюкоз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етоновые тел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PH</w:t>
            </w:r>
            <w:r>
              <w:rPr>
                <w:bCs/>
              </w:rPr>
              <w:t xml:space="preserve"> моч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удельного ве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астаза мочи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1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Зантак 150 мг*2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амател 20 мг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амател в/в 10 мл*3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нитидин 75 мг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мез 20 мг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мекта 3,0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трикс 1 к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нтерол 1 п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рцефугил 0,2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сакодил 0,005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еон 8.000 1 к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стал 0,5 1 др*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 а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Биохимический анализ крови</w:t>
            </w:r>
          </w:p>
          <w:p>
            <w:pPr>
              <w:pStyle w:val="Normal"/>
              <w:rPr/>
            </w:pPr>
            <w:r>
              <w:rPr/>
              <w:t>Общий белок</w:t>
            </w:r>
          </w:p>
          <w:p>
            <w:pPr>
              <w:pStyle w:val="Normal"/>
              <w:rPr/>
            </w:pPr>
            <w:r>
              <w:rPr/>
              <w:t>Уровень: альбулина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Глобулина</w:t>
            </w:r>
          </w:p>
          <w:p>
            <w:pPr>
              <w:pStyle w:val="Normal"/>
              <w:rPr/>
            </w:pPr>
            <w:r>
              <w:rPr/>
              <w:t>Глобулин фрак.</w:t>
            </w:r>
          </w:p>
          <w:p>
            <w:pPr>
              <w:pStyle w:val="Normal"/>
              <w:rPr/>
            </w:pPr>
            <w:r>
              <w:rPr/>
              <w:t>Уровень общего биллирубина</w:t>
            </w:r>
          </w:p>
          <w:p>
            <w:pPr>
              <w:pStyle w:val="Normal"/>
              <w:rPr/>
            </w:pPr>
            <w:r>
              <w:rPr/>
              <w:t>Фракция биллирубина</w:t>
            </w:r>
          </w:p>
          <w:p>
            <w:pPr>
              <w:pStyle w:val="Normal"/>
              <w:rPr/>
            </w:pPr>
            <w:r>
              <w:rPr/>
              <w:t>Уровень:глюкозы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Холестерин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а крови</w:t>
            </w:r>
          </w:p>
          <w:p>
            <w:pPr>
              <w:pStyle w:val="Normal"/>
              <w:jc w:val="both"/>
              <w:rPr/>
            </w:pPr>
            <w:r>
              <w:rPr/>
              <w:t>К крови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1.05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1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09.05.01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е-нол 120 мг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кральфат 1 г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ранидазол 250 мг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разолидол 0,005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рсил 1 т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сенциале 1 к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птрал 200 мг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софальк 250 мг 1-3 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оксиллин 0,5 г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трацикл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вегил 0,025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ритин 10 мг*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фаст 180 мг*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цид 250 мг*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спарат-трансминаз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анин-трансминаз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 амилаз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Щелочные фосфатазы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9.05.04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6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еднизолон 10 мг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идрокортизон 125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цетел 50 мг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модез в/в 200 мл*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ополиглюкин 200*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нтал 1 ам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птрал 5*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рдокс 2 амп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а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ам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амп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ам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ам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амп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з кал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тологическо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л на скрытую кров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гельмин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остатки пищ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кробиологическое исследование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19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19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19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19.00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19.006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итамин В1 В6 в/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вегил 1,0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прастин 1,0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низолон 60 мг/су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тибиоти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форан 500 г*3 в/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тум 500 г*3 в/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0м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 ф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 ф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 ф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 фл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биоптатов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щево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елуд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2-перстной кишки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16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16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16.0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нтгеноскоп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щево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елудка и 12-перстной кишк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-графия пищево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рд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щевод.отв. диафрагмы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-графия желудка и 12-перстной кишк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-графия желудочно-кишечна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рригоскопия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6.16.00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8.0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ссаж Ва по толстому кишечник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з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чен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елчного пузыр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желуд.желез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лезен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уд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зи мат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датков,почек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6.18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14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14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15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.06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12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20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28.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В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форез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плипуль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со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рапевтический лазе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Р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Ф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льванотерапия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7.31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19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16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30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.31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.16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.31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24.0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нсультаци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ирур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муноло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лерголога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.31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.06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.01.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2"/>
        <w:tabs>
          <w:tab w:val="left" w:pos="0" w:leader="none"/>
          <w:tab w:val="left" w:pos="46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326"/>
        <w:gridCol w:w="2520"/>
        <w:gridCol w:w="3780"/>
      </w:tblGrid>
      <w:tr>
        <w:trPr/>
        <w:tc>
          <w:tcPr>
            <w:tcW w:w="118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ИФР КСГ 44.004.202</w:t>
            </w:r>
          </w:p>
          <w:p>
            <w:pPr>
              <w:pStyle w:val="Heading2"/>
              <w:tabs>
                <w:tab w:val="left" w:pos="0" w:leader="none"/>
                <w:tab w:val="left" w:pos="468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филь отделения (койки): детское соматическое отделение (педиатрические, гастроэнтерологические), педиатрическое (педиатрические, гастроэнтерологическ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время пребывания 11 дней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/>
            </w:pPr>
            <w:r>
              <w:rPr/>
              <w:t>Уровень 3</w:t>
            </w:r>
          </w:p>
          <w:p>
            <w:pPr>
              <w:pStyle w:val="Heading2"/>
              <w:tabs>
                <w:tab w:val="left" w:pos="0" w:leader="none"/>
                <w:tab w:val="left" w:pos="468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lang w:val="en-US"/>
              </w:rPr>
              <w:t>K</w:t>
            </w:r>
            <w:r>
              <w:rPr/>
              <w:t>20</w:t>
            </w:r>
          </w:p>
        </w:tc>
        <w:tc>
          <w:tcPr>
            <w:tcW w:w="1662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Эзофаги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</w:rPr>
              <w:t>73</w:t>
            </w:r>
          </w:p>
        </w:tc>
        <w:tc>
          <w:tcPr>
            <w:tcW w:w="1662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хронический гепатит, не классифицированный в других рубриках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</w:rPr>
              <w:t>83.0</w:t>
            </w:r>
          </w:p>
        </w:tc>
        <w:tc>
          <w:tcPr>
            <w:tcW w:w="166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ХОЛАНГИ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</w:rPr>
              <w:t>59.0</w:t>
            </w:r>
          </w:p>
        </w:tc>
        <w:tc>
          <w:tcPr>
            <w:tcW w:w="166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ПОР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</w:rPr>
              <w:t>59.3</w:t>
            </w:r>
          </w:p>
        </w:tc>
        <w:tc>
          <w:tcPr>
            <w:tcW w:w="1662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МЕГАКОЛОН, НЕ КЛАССИФИЦИРОВАННЫЙ В ДРУГИХ РУБРИКАХ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43.8</w:t>
            </w:r>
          </w:p>
        </w:tc>
        <w:tc>
          <w:tcPr>
            <w:tcW w:w="1662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ДРУГИЕ УТОЧНЕННЫЕ ВРОЖДЕННЫЕ АНОМАЛИИ КИШЕЧНИК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43.2</w:t>
            </w:r>
          </w:p>
        </w:tc>
        <w:tc>
          <w:tcPr>
            <w:tcW w:w="1662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ДРУГИЕ ВРОЖДЕННЫЕ ФУНКЦИОНАЛЬНЫЕ АНОМАЛИИ ОБОДОЧНОЙ КИШК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86.8</w:t>
            </w:r>
          </w:p>
        </w:tc>
        <w:tc>
          <w:tcPr>
            <w:tcW w:w="1662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ДРУГИЕ УТОЧНЕННЫЕ БОЛЕЗНИ ПОДЖЕЛУДОЧНОЙ ЖЕЛЕЗ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86.9</w:t>
            </w:r>
          </w:p>
        </w:tc>
        <w:tc>
          <w:tcPr>
            <w:tcW w:w="1662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БОЛЕЗНЬ ПОДЖЕЛУДОЧНОЙ ЖЕЛЕЗЫ НЕУТОЧНЕННА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</w:rPr>
              <w:t>81.1</w:t>
            </w:r>
          </w:p>
        </w:tc>
        <w:tc>
          <w:tcPr>
            <w:tcW w:w="1662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ХРОНИЧЕСКИЙ ХОЛЕЦЕСТИ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199"/>
        <w:gridCol w:w="832"/>
        <w:gridCol w:w="900"/>
        <w:gridCol w:w="900"/>
        <w:gridCol w:w="3094"/>
        <w:gridCol w:w="1080"/>
        <w:gridCol w:w="1046"/>
        <w:gridCol w:w="997"/>
        <w:gridCol w:w="2708"/>
      </w:tblGrid>
      <w:tr>
        <w:trPr>
          <w:trHeight w:val="286" w:hRule="exact"/>
          <w:cantSplit w:val="true"/>
        </w:trPr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ОБСЛЕДОВАНИЕ</w:t>
            </w:r>
          </w:p>
        </w:tc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ЕЧЕНИЕ (медикаменты и процедуры)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ТРЕБОВАНИЯ 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чения</w:t>
            </w:r>
          </w:p>
        </w:tc>
      </w:tr>
      <w:tr>
        <w:trPr>
          <w:trHeight w:val="286" w:hRule="exact"/>
          <w:cantSplit w:val="true"/>
        </w:trPr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д</w:t>
            </w:r>
          </w:p>
        </w:tc>
        <w:tc>
          <w:tcPr>
            <w:tcW w:w="263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ратность</w:t>
            </w:r>
          </w:p>
        </w:tc>
        <w:tc>
          <w:tcPr>
            <w:tcW w:w="30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аименование</w:t>
            </w:r>
          </w:p>
        </w:tc>
        <w:tc>
          <w:tcPr>
            <w:tcW w:w="31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личество на курс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ред-ня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яже-л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% нужд.</w:t>
            </w:r>
          </w:p>
        </w:tc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ред-няя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яже-лая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% нужд.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Обязательно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анализ кров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05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язательны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алокс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ьмаге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тилиу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-шп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ктисупти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юфала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нитидин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0 м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 м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упирование болевого и диспептического синдром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рмализация функций ЖКТ.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щий анализ моч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7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09.28.01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мек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розолидо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икод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ео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ста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-пасси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ихопо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мез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калин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Биохимический анализ кров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1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09.05.01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6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Беластез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лам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сенциал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рси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птра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исти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веги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ранти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низоло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саметазо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модез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з кал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19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19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19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19.00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ЗИ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4.14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14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15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.16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ЭГД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нтгенография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6.14.00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8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06.16.00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7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7.0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6.17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7.00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8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9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14.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з кала на дисбактериоз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9.05.01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ополнительны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охимический анализ крови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9.05.01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09.05.03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ЗИ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4.20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28.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изиопроцедуры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стимуляция кишечни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ф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со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форез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31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19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.24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30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19.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2"/>
        <w:tabs>
          <w:tab w:val="left" w:pos="0" w:leader="none"/>
          <w:tab w:val="left" w:pos="46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0" w:leader="none"/>
          <w:tab w:val="left" w:pos="46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9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176"/>
        <w:gridCol w:w="2520"/>
        <w:gridCol w:w="3780"/>
      </w:tblGrid>
      <w:tr>
        <w:trPr/>
        <w:tc>
          <w:tcPr>
            <w:tcW w:w="127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ИФР КСГ 44.004.203</w:t>
            </w:r>
          </w:p>
          <w:p>
            <w:pPr>
              <w:pStyle w:val="Heading2"/>
              <w:tabs>
                <w:tab w:val="left" w:pos="0" w:leader="none"/>
                <w:tab w:val="left" w:pos="468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филь отделения (койки): детское соматическое отделение (педиатрические, гастроэнтерологические), педиатрическое (педиатрические, гастроэнтерологическ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время пребывания 12 дней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/>
            </w:pPr>
            <w:r>
              <w:rPr/>
              <w:t>Уровень 3</w:t>
            </w:r>
          </w:p>
          <w:p>
            <w:pPr>
              <w:pStyle w:val="Heading2"/>
              <w:tabs>
                <w:tab w:val="left" w:pos="0" w:leader="none"/>
                <w:tab w:val="left" w:pos="468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E85</w:t>
            </w:r>
          </w:p>
        </w:tc>
        <w:tc>
          <w:tcPr>
            <w:tcW w:w="1747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АМИЛОИДОЗ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22.1</w:t>
            </w:r>
          </w:p>
        </w:tc>
        <w:tc>
          <w:tcPr>
            <w:tcW w:w="1747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ЯЗВА ПИЩЕВОД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25.7</w:t>
            </w:r>
          </w:p>
        </w:tc>
        <w:tc>
          <w:tcPr>
            <w:tcW w:w="17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ЯЗВА ЖЕЛУДКА ХРОНИЧЕСКАЯ БЕЗ КРОВОТЕЧЕНИЯ ИЛИ ПРОБОДЕ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25.9</w:t>
            </w:r>
          </w:p>
        </w:tc>
        <w:tc>
          <w:tcPr>
            <w:tcW w:w="17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ЯЗВА ЖЕЛУДКА НЕ УТОЧНЕННАЯ КАК ОСТРАЯ ИЛИ ХРОНИЧЕСКАЯ БЕЗ 0КРОВОТЕЧЕНИЯ ИЛИ ПРОБОДЕ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26.7</w:t>
            </w:r>
          </w:p>
        </w:tc>
        <w:tc>
          <w:tcPr>
            <w:tcW w:w="1747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ЯЗВА ДВЕНАДЦАТИПЕРСТНОЙ КИШКИ ХРОНИЧЕСКАЯ БЕЗ КРОВОТЕЧЕНИЯ ИЛИ ПРОБОДЕ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26.9</w:t>
            </w:r>
          </w:p>
        </w:tc>
        <w:tc>
          <w:tcPr>
            <w:tcW w:w="1747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ЯЗВА ДВЕНАДЦАТИПЕРСТНОЙ КИШКИ НЕ УТОЧНЕННАЯ КАК ОСТРАЯ ИЛИ ХРОНИЧЕСКАЯ  БЕЗ КРОВОТЕЧЕНИЯ ИЛИ ПРОБОДЕ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27</w:t>
            </w:r>
          </w:p>
        </w:tc>
        <w:tc>
          <w:tcPr>
            <w:tcW w:w="1747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ПЕПТИЧЕСКАЯ ЯЗВА НЕУТОЧНЕННОЙ ЛОКАЛИЗАЦИ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29.9</w:t>
            </w:r>
          </w:p>
        </w:tc>
        <w:tc>
          <w:tcPr>
            <w:tcW w:w="1747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ГАСТРОДУОДЕНИТ НЕУТОЧНЕННЫ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74.5</w:t>
            </w:r>
          </w:p>
        </w:tc>
        <w:tc>
          <w:tcPr>
            <w:tcW w:w="1747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БИЛИАРНЫЙ ЦИРРОЗ НЕУТОЧНЕННЫ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80</w:t>
            </w:r>
          </w:p>
        </w:tc>
        <w:tc>
          <w:tcPr>
            <w:tcW w:w="1747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ЖЕЛЧНОКАМЕННАЯ БОЛЕЗНЬ [ХОЛЕЛИТИАЗ]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</w:rPr>
              <w:t>86.1</w:t>
            </w:r>
          </w:p>
        </w:tc>
        <w:tc>
          <w:tcPr>
            <w:tcW w:w="1747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ДРУГИЕ ХРОНИЧЕСКИЕ  ПАНКРЕАТИТ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</w:rPr>
              <w:t>43.1</w:t>
            </w:r>
          </w:p>
        </w:tc>
        <w:tc>
          <w:tcPr>
            <w:tcW w:w="1747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БОЛЕЗНЬ ГИРШПРУНГ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4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199"/>
        <w:gridCol w:w="832"/>
        <w:gridCol w:w="900"/>
        <w:gridCol w:w="900"/>
        <w:gridCol w:w="3094"/>
        <w:gridCol w:w="1080"/>
        <w:gridCol w:w="1046"/>
        <w:gridCol w:w="900"/>
        <w:gridCol w:w="2801"/>
      </w:tblGrid>
      <w:tr>
        <w:trPr>
          <w:trHeight w:val="286" w:hRule="exact"/>
          <w:cantSplit w:val="true"/>
        </w:trPr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ОБСЛЕДОВАНИЕ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ЕЧЕНИЕ (медикаменты и процедуры)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ТРЕБОВАНИЯ 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чения</w:t>
            </w:r>
          </w:p>
        </w:tc>
      </w:tr>
      <w:tr>
        <w:trPr>
          <w:trHeight w:val="286" w:hRule="exact"/>
          <w:cantSplit w:val="true"/>
        </w:trPr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д</w:t>
            </w:r>
          </w:p>
        </w:tc>
        <w:tc>
          <w:tcPr>
            <w:tcW w:w="263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ратность</w:t>
            </w:r>
          </w:p>
        </w:tc>
        <w:tc>
          <w:tcPr>
            <w:tcW w:w="30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аименование</w:t>
            </w:r>
          </w:p>
        </w:tc>
        <w:tc>
          <w:tcPr>
            <w:tcW w:w="30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личество на курс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ред-ня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яже-л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% нужд.</w:t>
            </w:r>
          </w:p>
        </w:tc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ред-няя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яже-л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% нужд.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Обязательно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анализ кров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ень:эритроци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Тромбоци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ула кров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ветовой показате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лейкоцитов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05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Маалокс 1 пак*3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сфалюге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ьмаге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тиллиум 10 мг*3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ординакс 5 мг*3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0 мг*3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-шпа 0,04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ктисуптил 1 к*3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аткулоза 10 мл*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60 па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 па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 па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2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 ка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0 мл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80 па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 па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 па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4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 ка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0м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упирование болевого  синдром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бцевание язвенного деф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рмализация воспалительных изменений крови.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щий анализ моч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 осад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бел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 уровня ж/пигмен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глюкоз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етоновые тел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PH</w:t>
            </w:r>
            <w:r>
              <w:rPr>
                <w:bCs/>
              </w:rPr>
              <w:t xml:space="preserve"> моч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удельного ве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астаза моч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 обмена глюкоз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юкозотолерантный тест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1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15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22.0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Зантак 150 мг*2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амател 20 мг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амател в/в 10 мл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нитидин 75 мг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мез 20 мг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мекта 3,0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трикс 1 к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нтерол 1 п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рцефугил 0,2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сакодил 0,005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еон 8.000 1 к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стал 0,5 1 др*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а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 а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Биохимический анализ крови</w:t>
            </w:r>
          </w:p>
          <w:p>
            <w:pPr>
              <w:pStyle w:val="Normal"/>
              <w:rPr/>
            </w:pPr>
            <w:r>
              <w:rPr/>
              <w:t>Общий белок</w:t>
            </w:r>
          </w:p>
          <w:p>
            <w:pPr>
              <w:pStyle w:val="Normal"/>
              <w:rPr/>
            </w:pPr>
            <w:r>
              <w:rPr/>
              <w:t>Уровень: альбулина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глобулина</w:t>
            </w:r>
          </w:p>
          <w:p>
            <w:pPr>
              <w:pStyle w:val="Normal"/>
              <w:rPr/>
            </w:pPr>
            <w:r>
              <w:rPr/>
              <w:t>Глобулин фрак.</w:t>
            </w:r>
          </w:p>
          <w:p>
            <w:pPr>
              <w:pStyle w:val="Normal"/>
              <w:rPr/>
            </w:pPr>
            <w:r>
              <w:rPr/>
              <w:t>Уровень общего биллирубина</w:t>
            </w:r>
          </w:p>
          <w:p>
            <w:pPr>
              <w:pStyle w:val="Normal"/>
              <w:rPr/>
            </w:pPr>
            <w:r>
              <w:rPr/>
              <w:t>Фракция биллирубина</w:t>
            </w:r>
          </w:p>
          <w:p>
            <w:pPr>
              <w:pStyle w:val="Normal"/>
              <w:rPr/>
            </w:pPr>
            <w:r>
              <w:rPr/>
              <w:t>Уровень:глюкозы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холестерин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а крови</w:t>
            </w:r>
          </w:p>
          <w:p>
            <w:pPr>
              <w:pStyle w:val="Normal"/>
              <w:jc w:val="both"/>
              <w:rPr/>
            </w:pPr>
            <w:r>
              <w:rPr/>
              <w:t>К крови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1.05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е-нол 120 мг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кральфат 1 г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ранидазол 250 мг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разолидол 0,005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рсил 1 т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сенциале 1 к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птрал 200 мг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софальк 250 мг 1-3 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оксиллин 0,5 г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трацикл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вегил 0,025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ритин 10 мг*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фаст 180 мг*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цид 250 мг*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спарат-трансаминаз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анин-трансаминаз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 амилаз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Щелочные фосфатазы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9.05.04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6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еднизолон 10 мг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идрокортизон 125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цетел 50 мг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модез в/в 200 мл*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ополиглюкин 200*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нтал 1 ам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птрал 5*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рдокс 2 амп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а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ам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амп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ам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ам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амп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з кал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тологическо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л на скрытую кров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гельмин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остатки пищ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кробиологическо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вь на хеликобакте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ГС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19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19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19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19.00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19.00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5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.16.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итамин В1 В6 в/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низолон 5 м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1 мг/кг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тибиоти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ефзол 500 т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форан 500 г*3 в/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 др.цефаалосиф.ря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 ф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 фл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9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ЭГДС с прицельной биопси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щево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елуд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2-перстной кишки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16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16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16.0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биопта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щево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елудк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-перстной кишк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-скопия пищевод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Желудка и 12-перстной кишки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16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16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16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-графия пищевода кард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щевод.отв.диафрагм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-графия желудка и 12-перстной кишк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-графия желудочно-кишечна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рригоскопия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6.16.00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8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9.0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ссаж Ва по толстому кишечник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з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чен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елчного пузыр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желуд.желез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лезен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уд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зи мат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датков,почек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6.18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14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14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15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.06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12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20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28.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уоденальное зондирование с анализом содержим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кроскопия желч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олецистограф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вь на маркеры гепатита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1.16.00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14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4.00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4.00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4.00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5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3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ЗИ сосудов портальной систем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опсия печен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 биоптатов печен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 асцитической жидк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цинтиграфия печени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4.14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14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14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14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31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.14.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В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форез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со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ф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рапевтический лазе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Д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Р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Ф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рокамера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7.31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19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16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30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.24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.31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31.00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.16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.31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.09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.24.0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ирур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оматоло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ропатоло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О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.31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.07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.23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.03.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2"/>
        <w:tabs>
          <w:tab w:val="left" w:pos="0" w:leader="none"/>
          <w:tab w:val="left" w:pos="46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0" w:leader="none"/>
          <w:tab w:val="left" w:pos="4687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32"/>
        <w:gridCol w:w="2520"/>
        <w:gridCol w:w="3780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ИФР КСГ 44.004.204</w:t>
            </w:r>
          </w:p>
          <w:p>
            <w:pPr>
              <w:pStyle w:val="Heading2"/>
              <w:tabs>
                <w:tab w:val="left" w:pos="0" w:leader="none"/>
                <w:tab w:val="left" w:pos="468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филь отделения (койки): детское соматическое отделение (педиатрические, гастроэнтерологические), педиатрическое (педиатрические, гастроэнтерологические), детское (педиатрическ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время пребывания 8 дней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/>
            </w:pPr>
            <w:r>
              <w:rPr/>
              <w:t>Уровень 1,2,3.</w:t>
            </w:r>
          </w:p>
          <w:p>
            <w:pPr>
              <w:pStyle w:val="Heading2"/>
              <w:tabs>
                <w:tab w:val="left" w:pos="0" w:leader="none"/>
                <w:tab w:val="left" w:pos="468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643" w:leader="none"/>
              </w:tabs>
              <w:rPr/>
            </w:pPr>
            <w:r>
              <w:rPr>
                <w:b/>
              </w:rPr>
              <w:t>К29</w:t>
            </w:r>
            <w:r>
              <w:rPr/>
              <w:t>.</w:t>
            </w:r>
            <w:r>
              <w:rPr>
                <w:b/>
              </w:rPr>
              <w:t xml:space="preserve">7  </w:t>
            </w:r>
            <w:r>
              <w:rPr/>
              <w:t xml:space="preserve">              ГАСТРИТ НЕУТОЧНЕННЫЙ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43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 xml:space="preserve">К29.8               </w:t>
            </w:r>
            <w:r>
              <w:rPr>
                <w:bCs/>
              </w:rPr>
              <w:t>ДУОДЕНИТ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</w:rPr>
              <w:t>52</w:t>
            </w:r>
          </w:p>
        </w:tc>
        <w:tc>
          <w:tcPr>
            <w:tcW w:w="13932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ДРУГИЕ НЕИНФЕКЦИОННЫЕ ГАСТРОЭНТЕРИТЫ И КОЛИТ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T</w:t>
            </w:r>
            <w:r>
              <w:rPr>
                <w:b/>
                <w:bCs/>
              </w:rPr>
              <w:t>78.3</w:t>
            </w:r>
          </w:p>
        </w:tc>
        <w:tc>
          <w:tcPr>
            <w:tcW w:w="139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АНГИОНЕВРОТИЧЕСКИЙ ОТЕ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</w:rPr>
              <w:t>29.1</w:t>
            </w:r>
          </w:p>
        </w:tc>
        <w:tc>
          <w:tcPr>
            <w:tcW w:w="139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ДРУГИЕ ОСТРЫЕ ГАСТРИТ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</w:rPr>
              <w:t>30</w:t>
            </w:r>
          </w:p>
        </w:tc>
        <w:tc>
          <w:tcPr>
            <w:tcW w:w="13932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ДИСПЕПС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</w:rPr>
              <w:t>60.2</w:t>
            </w:r>
          </w:p>
        </w:tc>
        <w:tc>
          <w:tcPr>
            <w:tcW w:w="13932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ТРЕЩИНА ЗАДНЕГО ПРОХОДА НЕУТОЧНЕННА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</w:rPr>
              <w:t>83.4</w:t>
            </w:r>
          </w:p>
        </w:tc>
        <w:tc>
          <w:tcPr>
            <w:tcW w:w="13932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СПАЗМ СФИНКТЕРА ОДД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</w:rPr>
              <w:t>44</w:t>
            </w:r>
          </w:p>
        </w:tc>
        <w:tc>
          <w:tcPr>
            <w:tcW w:w="13932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ВРОЖДЕННЫЕ АНОМАЛИИ [ПОРОКИ РАЗВИТИЯ] ЖЕЛЧНОГО ПУЗЫРЯ, ЖЕЛЧНЫХ ПРОТОКОВ И ПЕЧ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199"/>
        <w:gridCol w:w="832"/>
        <w:gridCol w:w="900"/>
        <w:gridCol w:w="900"/>
        <w:gridCol w:w="3094"/>
        <w:gridCol w:w="1080"/>
        <w:gridCol w:w="1046"/>
        <w:gridCol w:w="900"/>
        <w:gridCol w:w="2801"/>
      </w:tblGrid>
      <w:tr>
        <w:trPr>
          <w:trHeight w:val="286" w:hRule="exact"/>
          <w:cantSplit w:val="true"/>
        </w:trPr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ОБСЛЕДОВАНИЕ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ЕЧЕНИЕ (медикаменты и процедуры)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ТРЕБОВАНИЯ 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чения</w:t>
            </w:r>
          </w:p>
        </w:tc>
      </w:tr>
      <w:tr>
        <w:trPr>
          <w:trHeight w:val="286" w:hRule="exact"/>
          <w:cantSplit w:val="true"/>
        </w:trPr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д</w:t>
            </w:r>
          </w:p>
        </w:tc>
        <w:tc>
          <w:tcPr>
            <w:tcW w:w="263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ратность</w:t>
            </w:r>
          </w:p>
        </w:tc>
        <w:tc>
          <w:tcPr>
            <w:tcW w:w="30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аименование</w:t>
            </w:r>
          </w:p>
        </w:tc>
        <w:tc>
          <w:tcPr>
            <w:tcW w:w="30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личество на курс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ред-ня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яже-л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% нужд.</w:t>
            </w:r>
          </w:p>
        </w:tc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ред-няя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яже-л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% нужд.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Обязательно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анализ кров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05.00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09</w:t>
            </w:r>
            <w:r>
              <w:rPr>
                <w:bCs/>
              </w:rPr>
              <w:t>.05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Обязательны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алокс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ьмаге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тилиум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о-шп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мек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розодило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икод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реон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 м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0 м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упирование болевого и диспептического синдромов, нормализация функций ЖКТ.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щий анализ моч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1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еста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-пасси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ихопо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кал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ластез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лам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сенциал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рси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веги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 м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0м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Биохимический анализ кров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6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уранти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низоло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саметазон м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модез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з кал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ЗИ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19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15.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ЭГДС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3.16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ентгенография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6.14.00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7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7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изиопроцедуры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уктотерм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ф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со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форез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31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22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24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30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31.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2"/>
        <w:tabs>
          <w:tab w:val="left" w:pos="0" w:leader="none"/>
          <w:tab w:val="left" w:pos="46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0" w:leader="none"/>
          <w:tab w:val="left" w:pos="468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326"/>
        <w:gridCol w:w="2520"/>
        <w:gridCol w:w="3780"/>
      </w:tblGrid>
      <w:tr>
        <w:trPr/>
        <w:tc>
          <w:tcPr>
            <w:tcW w:w="118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ИФР КСГ 44.004.205</w:t>
            </w:r>
          </w:p>
          <w:p>
            <w:pPr>
              <w:pStyle w:val="Heading2"/>
              <w:tabs>
                <w:tab w:val="left" w:pos="0" w:leader="none"/>
                <w:tab w:val="left" w:pos="4687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филь отделения (койки): детское соматическое отделение (педиатрические, гастроэнтерологические), педиатрическое (педиатрические, гастроэнтерологическ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время пребывания 21 день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/>
            </w:pPr>
            <w:r>
              <w:rPr/>
              <w:t>Уровень 3</w:t>
            </w:r>
          </w:p>
          <w:p>
            <w:pPr>
              <w:pStyle w:val="Heading2"/>
              <w:tabs>
                <w:tab w:val="left" w:pos="0" w:leader="none"/>
                <w:tab w:val="left" w:pos="468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lang w:val="en-US"/>
              </w:rPr>
              <w:t>K</w:t>
            </w:r>
            <w:r>
              <w:rPr/>
              <w:t>90</w:t>
            </w:r>
          </w:p>
        </w:tc>
        <w:tc>
          <w:tcPr>
            <w:tcW w:w="1662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НАРУШЕНИЯ ВСАСЫВАНИЯ В КИШЕЧНИК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</w:rPr>
              <w:t>25.3</w:t>
            </w:r>
          </w:p>
        </w:tc>
        <w:tc>
          <w:tcPr>
            <w:tcW w:w="166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ЯЗВА ЖЕЛУДКА ОСТРАЯ БЕЗ КРОВОТЕЧЕНИЯ ИЛИ ПРОБОДЕ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</w:rPr>
              <w:t>26.0</w:t>
            </w:r>
          </w:p>
        </w:tc>
        <w:tc>
          <w:tcPr>
            <w:tcW w:w="1662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ЯЗВА ДВЕНАДЦАТИПЕРСТНОЙ КИШКИ ОСТРАЯ С КРОВОТЕЧЕНИЕМ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</w:rPr>
              <w:t>51</w:t>
            </w:r>
          </w:p>
        </w:tc>
        <w:tc>
          <w:tcPr>
            <w:tcW w:w="1662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ЯЗВЕННЫЙ КОЛИ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</w:rPr>
              <w:t>50</w:t>
            </w:r>
          </w:p>
        </w:tc>
        <w:tc>
          <w:tcPr>
            <w:tcW w:w="1662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БОЛЕЗНЬ КРОНА [РЕГИОНАРНЫЙ ЭНТЕРИТ]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</w:rPr>
              <w:t>73</w:t>
            </w:r>
          </w:p>
        </w:tc>
        <w:tc>
          <w:tcPr>
            <w:tcW w:w="1662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</w:rPr>
            </w:pPr>
            <w:r>
              <w:rPr>
                <w:caps/>
              </w:rPr>
              <w:t>ХРОНИЧЕСКИЙ ГЕПАТИТ, НЕ КЛАССИФИЦИРОВАННЫЙ В ДРУГИХ РУБРИКАХ</w:t>
            </w:r>
          </w:p>
        </w:tc>
      </w:tr>
    </w:tbl>
    <w:p>
      <w:pPr>
        <w:pStyle w:val="Normal"/>
        <w:rPr/>
      </w:pPr>
      <w:r>
        <w:rPr>
          <w:b/>
        </w:rPr>
        <w:t xml:space="preserve">К29.5                </w:t>
      </w:r>
      <w:r>
        <w:rPr/>
        <w:t>ХРОНИЧЕСКИЙ ГАСТРИТ НЕУТОЧН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199"/>
        <w:gridCol w:w="832"/>
        <w:gridCol w:w="900"/>
        <w:gridCol w:w="900"/>
        <w:gridCol w:w="3094"/>
        <w:gridCol w:w="1080"/>
        <w:gridCol w:w="1046"/>
        <w:gridCol w:w="900"/>
        <w:gridCol w:w="2801"/>
      </w:tblGrid>
      <w:tr>
        <w:trPr>
          <w:trHeight w:val="286" w:hRule="exact"/>
          <w:cantSplit w:val="true"/>
        </w:trPr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ОБСЛЕДОВАНИЕ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ЕЧЕНИЕ (медикаменты и процедуры)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ТРЕБОВАНИЯ 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чения</w:t>
            </w:r>
          </w:p>
        </w:tc>
      </w:tr>
      <w:tr>
        <w:trPr>
          <w:trHeight w:val="286" w:hRule="exact"/>
          <w:cantSplit w:val="true"/>
        </w:trPr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д</w:t>
            </w:r>
          </w:p>
        </w:tc>
        <w:tc>
          <w:tcPr>
            <w:tcW w:w="263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ратность</w:t>
            </w:r>
          </w:p>
        </w:tc>
        <w:tc>
          <w:tcPr>
            <w:tcW w:w="30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аименование</w:t>
            </w:r>
          </w:p>
        </w:tc>
        <w:tc>
          <w:tcPr>
            <w:tcW w:w="30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личество на курс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ред-ня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яже-л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% нужд.</w:t>
            </w:r>
          </w:p>
        </w:tc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ред-няя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яже-л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% нужд.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Обязательно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анализ кров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ень:эритроци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Тромбоци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ула кров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ветовой показате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лейкоцитов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05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Маалокс 1 пак*3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сфалюге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ьмаге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тиллиум 10 мг*3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ординакс 5 мг*3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0 мг*3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-шпа 0,04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ктисуптил 1 к*3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аткулоза 10 мл*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60 па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 па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 па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2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 ка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0 мл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80 па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 па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 па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 ка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0м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упирование болевого и диспептического синдрома. Уменьшение островоспалительных проявлений дермати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синдрома эндогенной интоксикации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щий анализ моч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 осад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бел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 уровня ж/пигмен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глюкоз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етоновые тел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PH</w:t>
            </w:r>
            <w:r>
              <w:rPr>
                <w:bCs/>
              </w:rPr>
              <w:t xml:space="preserve"> моч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удельного ве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астаза мочи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1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Зантак 150 мг*2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амател 20 мг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амател в/в 10 мл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нитидин 75 мг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мез 20 мг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мекта 3,0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трикс 1 к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нтерол 1 п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рцефугил 0,2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сакодил 0,005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еон 8.000 1 к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стал 0,5 1 др*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 а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Биохимический анализ крови</w:t>
            </w:r>
          </w:p>
          <w:p>
            <w:pPr>
              <w:pStyle w:val="Normal"/>
              <w:rPr/>
            </w:pPr>
            <w:r>
              <w:rPr/>
              <w:t>Общий белок</w:t>
            </w:r>
          </w:p>
          <w:p>
            <w:pPr>
              <w:pStyle w:val="Normal"/>
              <w:rPr/>
            </w:pPr>
            <w:r>
              <w:rPr/>
              <w:t>Уровень: альбулина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Глобулина</w:t>
            </w:r>
          </w:p>
          <w:p>
            <w:pPr>
              <w:pStyle w:val="Normal"/>
              <w:rPr/>
            </w:pPr>
            <w:r>
              <w:rPr/>
              <w:t>Глобулин фрак.</w:t>
            </w:r>
          </w:p>
          <w:p>
            <w:pPr>
              <w:pStyle w:val="Normal"/>
              <w:rPr/>
            </w:pPr>
            <w:r>
              <w:rPr/>
              <w:t>Уровень общего биллирубина</w:t>
            </w:r>
          </w:p>
          <w:p>
            <w:pPr>
              <w:pStyle w:val="Normal"/>
              <w:rPr/>
            </w:pPr>
            <w:r>
              <w:rPr/>
              <w:t>Фракция биллирубина</w:t>
            </w:r>
          </w:p>
          <w:p>
            <w:pPr>
              <w:pStyle w:val="Normal"/>
              <w:rPr/>
            </w:pPr>
            <w:r>
              <w:rPr/>
              <w:t>Уровень:глюкозы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Холестерин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а крови</w:t>
            </w:r>
          </w:p>
          <w:p>
            <w:pPr>
              <w:pStyle w:val="Normal"/>
              <w:jc w:val="both"/>
              <w:rPr/>
            </w:pPr>
            <w:r>
              <w:rPr/>
              <w:t>К крови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1.05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е-нол 120 мг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кральфат 1 г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ранидазол 250 мг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разолидол 0,005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рсил 1 т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сенциале 1 к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птрал 200 мг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софальк 250 мг 1-3 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оксиллин 0,5 г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трацикл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вегил 0,025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ритин 10 мг*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фаст 180 мг*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цид 250 мг*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спарат-трансминаз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анин-трансминаз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 амилаз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Щелочные фосфатазы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9.05.04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6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еднизолон 10 мг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идрокортизон 125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цетел 50 мг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модез в/в 200 мл*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ополиглюкин 200*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нтал 1 ам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птрал 5*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рдокс 2 амп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а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ам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амп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ам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ам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амп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14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199"/>
        <w:gridCol w:w="832"/>
        <w:gridCol w:w="900"/>
        <w:gridCol w:w="900"/>
        <w:gridCol w:w="3094"/>
        <w:gridCol w:w="1080"/>
        <w:gridCol w:w="1046"/>
        <w:gridCol w:w="900"/>
        <w:gridCol w:w="2801"/>
      </w:tblGrid>
      <w:tr>
        <w:trPr>
          <w:cantSplit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з кал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тологическо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л на скрытую кров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гельмин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остатки пищ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кробиологическо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19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19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19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19.00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19.0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алофальк 1 г в сут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салазопиридазин 0,5 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чебные смес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утризон 40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гистин 40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утрамиген 40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рит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иритек 10 мг*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фаст 120 мг*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у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 та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 таб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у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ровь на хеликобакте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Г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ГДС с прицельной биопсией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щевод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елудо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-перстная кишка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9.05.05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.16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16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16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16.0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енкарол 10 мг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итол 4 мг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етотифен 1 мг*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ал 100 м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паверин 0,005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рантил 25 мг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ланиум 25*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лорпротиксен 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 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биоптатов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щево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елуд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2-перстной кишки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16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16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16.0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реднизолон 20-40 мг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ден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мекта 3.0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исорб 10 мг*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мефосфон 5 мл*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0 м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300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нтгеноскоп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щево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елудка и 12-перстной кишк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-графия пищево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рд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щевод.отв. диафрагмы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1- 1,0*1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6- 1,0*1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5- 1,0*1р в/м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прастин 1,0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вегил 1,0*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пар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нтал 5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иносол 2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фл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ф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-графия желудка и 12-перстной кишк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-графия желудочно-кишечна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рригоскопия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6.16.00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6.0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8.0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миностерил 20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уфиллин 2,4% 5.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низолон 5 мг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иосульфат </w:t>
            </w:r>
            <w:r>
              <w:rPr>
                <w:bCs/>
                <w:lang w:val="en-US"/>
              </w:rPr>
              <w:t>Na</w:t>
            </w:r>
            <w:r>
              <w:rPr>
                <w:bCs/>
              </w:rPr>
              <w:t xml:space="preserve"> 30% 10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 ф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а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 ам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5 ф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 а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ссаж Ва по толстому кишечник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з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чен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елчного пузыр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желуд.желез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лезен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лерограф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уд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зи мат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датков,почек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6.18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14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14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15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.06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12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12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20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28.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Элоко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ванта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рматоловая пас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нл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пантен 5%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нковая пас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павериновый кре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фталиновая пас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4 тю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тю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тю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8 тю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тю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тю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ГС с прицельной биопси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рригограф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рригоскопия с биопси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 биоптата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1.16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16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8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19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19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19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16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16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17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18.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икосепт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ктроба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ихтиола 10%-100.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танина 1%-100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4 тю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тю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8 тю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тюб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Электролиты п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ест с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-ксилозо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 с лактозо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Э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лерография вертебробазилярной зоны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R-</w:t>
            </w:r>
            <w:r>
              <w:rPr>
                <w:bCs/>
              </w:rPr>
              <w:t>графия позвоночника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9.01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1.00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31.00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31.00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.23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12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03.02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ммунограмм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лергологическое обследова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-граф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.О.П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зитологические обслед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уденальное зондирование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2.03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0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0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03.00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03.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19.00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16.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икроскопическое, биохимическое, бактериологическое исследование желч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ркеры гепати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9.14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2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2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2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2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2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2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2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3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ФА на опистархоз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Токсакороз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Хламидии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Токсоплазмоз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томегаловирусная инфекция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2.06.01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1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1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1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16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из.лече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форез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со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ф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рапевтический лазе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Д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Р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Ф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рокамера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31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19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30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.24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.31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31.00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.16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.31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.09.0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арсанваль волос части головы ил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ротник по Щербакову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7.23.0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нсультаци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рматоло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ирур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муноло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лерголо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оматоло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О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топед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.01.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.31.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.06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.01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.07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.08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.03.0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2"/>
        <w:tabs>
          <w:tab w:val="left" w:pos="0" w:leader="none"/>
          <w:tab w:val="left" w:pos="46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87" w:leader="none"/>
      </w:tabs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Знак"/>
    <w:basedOn w:val="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36:00Z</dcterms:created>
  <dc:creator>Мальшина</dc:creator>
  <dc:description/>
  <cp:keywords/>
  <dc:language>en-US</dc:language>
  <cp:lastModifiedBy>sokolovaev</cp:lastModifiedBy>
  <cp:lastPrinted>2113-01-01T00:00:00Z</cp:lastPrinted>
  <dcterms:modified xsi:type="dcterms:W3CDTF">2013-04-12T07:36:00Z</dcterms:modified>
  <cp:revision>2</cp:revision>
  <dc:subject/>
  <dc:title>КСГ 110070</dc:title>
</cp:coreProperties>
</file>